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 87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6. april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odluke o prihvatanju zaduženja Republike Srpske prema Razvojnoj banci Savjeta Evrope (SEV) po Projektu Socijalni program stambenog zbrinjavanja u Bosni i Hercegovini – Republici Srpskoj, koji sprovodi Investiciono – razvojna banka Republike Srpske  - LD 1836 (2014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6. aprila 2016. godine sjednicu, na kojoj je razmatrao Prijedlog odluke o prihvatanju zaduženja Republike Srpske prema Razvojnoj banci Savjeta Evrope (SEV) po Projektu Socijalni program stambenog zbrinjavanja u Bosni i Hercegovini – Republici Srpskoj, koji sprovodi Investiciono – razvojna banka Republike Srpske  - LD 1836 (2014)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Ilija Stevančević, Krsto Jandrić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Zlatko Maksimović, predsjednik Odbora, Sonja Karadžić – Jovičević, Milan Švraka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 odluk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Sanja Mikač, predstavnica Ministarstva finansija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i Prijedlog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zamjenik predsjednika Odbora, Duško I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  PREDSJEDNIKA ODBORA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6-04-06T09:23:00Z</cp:lastPrinted>
  <dcterms:modified xsi:type="dcterms:W3CDTF">2018-02-22T12:25:00Z</dcterms:modified>
  <cp:revision>823</cp:revision>
  <dc:subject/>
  <dc:title>Датум, 10</dc:title>
</cp:coreProperties>
</file>